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867214104"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658176091"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031939013"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